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8902831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9187400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